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___ от  _______ 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0,0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0,0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00,0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7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370,0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b/>
          <w:b/>
          <w:sz w:val="20"/>
        </w:rPr>
      </w:pPr>
      <w:r>
        <w:rPr>
          <w:sz w:val="20"/>
        </w:rPr>
        <w:t xml:space="preserve">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850"/>
        <w:gridCol w:w="709"/>
        <w:gridCol w:w="708"/>
        <w:gridCol w:w="1702"/>
      </w:tblGrid>
      <w:tr>
        <w:trPr>
          <w:trHeight w:val="7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3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1 0102 0120011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0104 0120011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 жилого помещения при служебных команд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04 0120019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1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ересылке почтовых отпр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лужебного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периодические печатные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сопровождению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122915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изготовление см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9999999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9999999 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203 9995118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2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екламно-информацио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02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анц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2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328901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на АС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328902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на ГО 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412 0532904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ологическое исследование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0059 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0,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10-24T16:45:00Z</cp:lastPrinted>
  <dcterms:modified xsi:type="dcterms:W3CDTF">2014-10-24T12:46:00Z</dcterms:modified>
  <cp:revision>78</cp:revision>
  <dc:subject/>
  <dc:title>Пояснительная записка</dc:title>
</cp:coreProperties>
</file>