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№ 129 от 23.04. 2015 года   «О внесении изменений в решение Собрания депутатов Первомайского сельского поселения от 26.12.2014 года № 112 «О бюджете Первомайского сельского поселения Миллеровского района на 2015 год и плановый период 2016 и 2017 годов»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60" w:hanging="0"/>
        <w:jc w:val="center"/>
        <w:rPr/>
      </w:pPr>
      <w:r>
        <w:rPr>
          <w:sz w:val="24"/>
          <w:szCs w:val="24"/>
        </w:rPr>
        <w:t>1. Расходы</w:t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0"/>
        </w:rPr>
      </w:pPr>
      <w:r>
        <w:rPr>
          <w:sz w:val="20"/>
        </w:rPr>
        <w:t xml:space="preserve">1.1. Внесение изменений </w:t>
      </w:r>
      <w:r>
        <w:rPr>
          <w:b/>
          <w:sz w:val="20"/>
        </w:rPr>
        <w:t>в расходную часть бюджета</w:t>
      </w:r>
      <w:r>
        <w:rPr>
          <w:sz w:val="20"/>
        </w:rPr>
        <w:t xml:space="preserve">  </w:t>
      </w:r>
      <w:r>
        <w:rPr>
          <w:b/>
          <w:sz w:val="20"/>
        </w:rPr>
        <w:t>на 2015 год:</w:t>
      </w:r>
    </w:p>
    <w:p>
      <w:pPr>
        <w:pStyle w:val="Normal"/>
        <w:jc w:val="both"/>
        <w:rPr/>
      </w:pPr>
      <w:r>
        <w:rPr/>
        <w:br w:type="textWrapping" w:clear="all"/>
      </w: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369685" cy="4878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487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9"/>
                              <w:gridCol w:w="954"/>
                              <w:gridCol w:w="1248"/>
                              <w:gridCol w:w="2844"/>
                              <w:gridCol w:w="1700"/>
                              <w:gridCol w:w="227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з Пр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19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19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0503 0522907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8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хобслуживание сетей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8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0503 0522909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держание кладбищ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951 0503 0522910 244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115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иквидация несанкционированных свало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85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рубка высохших деревье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19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0801 0810059 61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30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ходы на обеспечение деятельности (оказание услуг) муниципальных учреждений Первомайского сельского поселения в рамках подпрограммы «Развитие культурно - досуговой деятельности» муниципальной программы Первомайского сельского поселения «Развитие культуры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30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0801 0820059 61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1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ходы на обеспечение деятельности (оказание услуг) муниципальных учреждений Первомайского сельского поселения в рамках подпрограммы «Развитие библиотечного дела» муниципальной программы Первомайского сельского поселения «Развитие культур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0801 0812914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126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анспортировка памятного мемориального камня погибшим в годы ВОВ к месту установ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обретение материалов для ремонта памятник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4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обретение памятного мемориального камня погибшим в годы В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384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9"/>
                        <w:gridCol w:w="954"/>
                        <w:gridCol w:w="1248"/>
                        <w:gridCol w:w="2844"/>
                        <w:gridCol w:w="1700"/>
                        <w:gridCol w:w="227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</w:t>
                            </w:r>
                          </w:p>
                        </w:tc>
                        <w:tc>
                          <w:tcPr>
                            <w:tcW w:w="9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з Пр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елевая статья</w:t>
                            </w:r>
                          </w:p>
                        </w:tc>
                        <w:tc>
                          <w:tcPr>
                            <w:tcW w:w="28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расходов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СГУ</w:t>
                            </w:r>
                          </w:p>
                        </w:tc>
                        <w:tc>
                          <w:tcPr>
                            <w:tcW w:w="2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5 год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19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19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0503 0522907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8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хобслуживание сетей уличного освещени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8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0503 0522909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держание кладбищ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951 0503 0522910 244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115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иквидация несанкционированных свало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85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рубка высохших деревье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19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0801 0810059 61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30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ходы на обеспечение деятельности (оказание услуг) муниципальных учреждений Первомайского сельского поселения в рамках подпрограммы «Развитие культурно - досуговой деятельности» муниципальной программы Первомайского сельского поселения «Развитие культуры» (Субсидии бюджетным учреждениям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30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0801 0820059 61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1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ходы на обеспечение деятельности (оказание услуг) муниципальных учреждений Первомайского сельского поселения в рамках подпрограммы «Развитие библиотечного дела» муниципальной программы Первомайского сельского поселения «Развитие культур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0801 0812914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126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ранспортировка памятного мемориального камня погибшим в годы ВОВ к месту установ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2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обретение материалов для ремонта памятник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4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обретение памятного мемориального камня погибшим в годы В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Заведующий сектора экономики и финансов                             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851" w:right="425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30:00Z</dcterms:created>
  <dc:creator>414</dc:creator>
  <dc:description/>
  <cp:keywords/>
  <dc:language>en-US</dc:language>
  <cp:lastModifiedBy>Первомайское сп</cp:lastModifiedBy>
  <cp:lastPrinted>2015-04-01T11:31:00Z</cp:lastPrinted>
  <dcterms:modified xsi:type="dcterms:W3CDTF">2015-04-24T08:24:00Z</dcterms:modified>
  <cp:revision>46</cp:revision>
  <dc:subject/>
  <dc:title>Пояснительная записка</dc:title>
</cp:coreProperties>
</file>