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№ 133  от  29.05. 2015 года   «О внесении изменений в решение Собрания депутатов Первомайского сельского поселения от 26.12.2014 года № 112 «О бюджете Первомайского сельского поселения Миллеровского района на 2015 год и плановый период 2016 и 2017 годов»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5 год: </w:t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3000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0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 субвенция на осуществление первичного воинского учета на территориях, где отсутствую военные комиссариаты (согласно уведомления Правительства Ростовской области от 14.05.2015 года № 50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6,5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меньшены  на  </w:t>
      </w:r>
      <w:r>
        <w:rPr>
          <w:b/>
          <w:sz w:val="22"/>
          <w:szCs w:val="22"/>
        </w:rPr>
        <w:t>16,5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меньшены  на  </w:t>
      </w:r>
      <w:r>
        <w:rPr>
          <w:b/>
          <w:sz w:val="22"/>
          <w:szCs w:val="22"/>
        </w:rPr>
        <w:t>16,5</w:t>
      </w:r>
      <w:r>
        <w:rPr>
          <w:sz w:val="22"/>
          <w:szCs w:val="22"/>
        </w:rPr>
        <w:t xml:space="preserve"> тыс.руб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1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5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302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203 9995118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числения на выпл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51 0409 0412902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ремонт и содержание внутрипоселковых дорог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кущий ремонт внутрипоселковых дорог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обретение остановочных павильон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9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0522908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упка саженцев ро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052291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шение трав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1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238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5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203 9995118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исления на выплаты по оплате труд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51 0409 0412902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ремонт и содержание внутрипоселковых дорог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кущий ремонт внутрипоселковых дорог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обретение остановочных павильон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9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0522908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упка саженцев ро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052291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шение трав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16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Заведующий сектора экономики и финансов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5-05-29T14:27:00Z</cp:lastPrinted>
  <dcterms:modified xsi:type="dcterms:W3CDTF">2015-06-08T14:08:00Z</dcterms:modified>
  <cp:revision>55</cp:revision>
  <dc:subject/>
  <dc:title>Пояснительная записка</dc:title>
</cp:coreProperties>
</file>