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40  от  24.06. 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. Расходы</w:t>
      </w:r>
    </w:p>
    <w:p>
      <w:pPr>
        <w:pStyle w:val="Heading2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3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5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478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2 0120019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+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ахование Глав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4 0120011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сления на заработную плат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4 0120011 12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жегодная компенсация на лечен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04 0120019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луги в области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113 012291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техпаспорта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51 0113 0129999 85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лата штрафов пен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ругие вопросы 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412 053290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проекта планировки территор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-13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0512906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ставка вод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0512907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обслуживание сетей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052291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шение трав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мобилизация бродячих соба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квидация несанкционированных свалок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7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951 0102 0120019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+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ахование Глав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4 0120011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исления на заработную плат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1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4 0120011 12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жегодная компенсация на лечен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04 0120019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слуги в области информационных технологи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113 012291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готовление техпаспорта на объекты недвижимос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51 0113 0129999 85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лата штрафов пен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ругие вопросы 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412 053290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готовление проекта планировки территор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-13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0512906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ставка вод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0512907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обслуживание сетей уличного освещ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052291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шение трав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мобилизация бродячих соба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квидация несанкционированных свалок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5-06-25T17:39:00Z</cp:lastPrinted>
  <dcterms:modified xsi:type="dcterms:W3CDTF">2015-06-30T05:36:00Z</dcterms:modified>
  <cp:revision>67</cp:revision>
  <dc:subject/>
  <dc:title>Пояснительная записка</dc:title>
</cp:coreProperties>
</file>