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460"/>
        <w:gridCol w:w="550"/>
        <w:gridCol w:w="1506"/>
        <w:gridCol w:w="546"/>
        <w:gridCol w:w="988"/>
        <w:gridCol w:w="903"/>
        <w:gridCol w:w="903"/>
      </w:tblGrid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 79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508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 057,4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54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1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70,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 12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09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10,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 32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46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50,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0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6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,3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1,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1,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7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5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2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3.00.2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523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,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403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 34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6,9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9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0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78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5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,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27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L57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2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345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274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>
          <w:trHeight w:val="361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 088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88,6</w:t>
            </w:r>
          </w:p>
        </w:tc>
      </w:tr>
      <w:tr>
        <w:trPr>
          <w:trHeight w:val="309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 088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173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488,6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84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136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450,5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6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7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0 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</w:tr>
      <w:tr>
        <w:trPr/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1-12-09T11:24:00Z</cp:lastPrinted>
  <dcterms:modified xsi:type="dcterms:W3CDTF">2021-12-09T08:41:00Z</dcterms:modified>
  <cp:revision>71</cp:revision>
  <dc:subject/>
  <dc:title/>
</cp:coreProperties>
</file>