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«О внес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й в решение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 от 29.12.2020 года № 24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ллеровского района на 2021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 на 2021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ая структура расходов бюджета Первомайского сельского поселения Миллер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1"/>
        <w:gridCol w:w="567"/>
        <w:gridCol w:w="605"/>
        <w:gridCol w:w="1522"/>
        <w:gridCol w:w="574"/>
        <w:gridCol w:w="984"/>
        <w:gridCol w:w="992"/>
        <w:gridCol w:w="100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ДМИНИСТРАЦИЯ ПЕРВОМАЙ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 50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 057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 3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 246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 250,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5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90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86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001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29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8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9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723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7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7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92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2915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.2.00.999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6.1.00.291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>
          <w:trHeight w:val="202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920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8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81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,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13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13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511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9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.1.00.291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.1.00.291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9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7.2.00.292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3.00.290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1.00.290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>
          <w:trHeight w:val="28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7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30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40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7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8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8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0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15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20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29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8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Расходы на обеспечение комплексного развития сельских территорий на реализацию общественно значимых проектов по благоустройству сельских поселений в рамках подпрограммы "Благоустройство" муниципальной программы Первомайского сельского поселения "Обеспечение качественными жилищно-коммунальными услугами населения Первомайского сельского поселения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.2.00.L576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9.9.00.8907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1,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2.1.00.291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.1.00.005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 3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 136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4 450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.1.00.291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6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8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8.1.00.293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6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5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0,0 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1"/>
                <w:szCs w:val="21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09.1.00.190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3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8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08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27:00Z</dcterms:created>
  <dc:creator>User</dc:creator>
  <dc:description/>
  <cp:keywords/>
  <dc:language>en-US</dc:language>
  <cp:lastModifiedBy>Пользователь</cp:lastModifiedBy>
  <cp:lastPrinted>2021-02-24T11:35:00Z</cp:lastPrinted>
  <dcterms:modified xsi:type="dcterms:W3CDTF">2021-12-09T08:44:00Z</dcterms:modified>
  <cp:revision>59</cp:revision>
  <dc:subject/>
  <dc:title/>
</cp:coreProperties>
</file>