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«О внес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в решение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 от 29.12.2020 года № 2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7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6"/>
        <w:gridCol w:w="574"/>
        <w:gridCol w:w="500"/>
        <w:gridCol w:w="605"/>
        <w:gridCol w:w="957"/>
        <w:gridCol w:w="957"/>
        <w:gridCol w:w="95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36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25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50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57,4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576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99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995,3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 576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99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995,3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 83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4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50,9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86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54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6,9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Благоустройство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 34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6,9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9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0,7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1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"Благоустройство" муниципальной программы Первомайского сельского поселения "Обеспечение качественными жилищно-коммунальными услугами населения Первомайского сельского поселения" (Иные межбюджетные трансфер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L57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>
          <w:trHeight w:val="46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Межевание земельных участков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3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3.00.2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088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7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488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 088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17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488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 33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13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450,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,1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,0 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8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48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3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7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,3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92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64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01:00Z</dcterms:created>
  <dc:creator>User</dc:creator>
  <dc:description/>
  <cp:keywords/>
  <dc:language>en-US</dc:language>
  <cp:lastModifiedBy>Пользователь</cp:lastModifiedBy>
  <cp:lastPrinted>2021-12-21T15:22:00Z</cp:lastPrinted>
  <dcterms:modified xsi:type="dcterms:W3CDTF">2021-12-21T12:24:00Z</dcterms:modified>
  <cp:revision>9</cp:revision>
  <dc:subject/>
  <dc:title/>
</cp:coreProperties>
</file>