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</w:t>
            </w:r>
            <w:r>
              <w:rPr>
                <w:rFonts w:eastAsia="Calibri"/>
                <w:color w:val="000000"/>
                <w:lang w:eastAsia="en-US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изменений </w:t>
            </w:r>
            <w:r>
              <w:rPr/>
              <w:t xml:space="preserve">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Первомайского сельского поселения от 29.12.2020 года № 24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 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района на 2021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ервомай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Первомайского сельского поселения Миллеровского района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8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9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8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9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12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239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0 638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12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239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0 638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12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239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0 638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12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239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0 638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425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508,6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057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25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508,6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057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25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508,6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057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25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508,6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057,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3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1-12-16T05:35:00Z</dcterms:modified>
  <cp:revision>10</cp:revision>
  <dc:subject/>
  <dc:title/>
</cp:coreProperties>
</file>