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481"/>
        <w:gridCol w:w="656"/>
        <w:gridCol w:w="500"/>
        <w:gridCol w:w="605"/>
        <w:gridCol w:w="1067"/>
        <w:gridCol w:w="1004"/>
        <w:gridCol w:w="1004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36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24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98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340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93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2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614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93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7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64,1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93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7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64,1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6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5,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29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723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99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.29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ожарная безопасность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Мероприятия в области коммунального хозяйств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.2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Благоустрой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 на осуществление части переданных полномочий по созданию условий для массового отдыха жителей Первомайского сельского поселения и организации благо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89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29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.292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00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9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3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7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9.4.01.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2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9,3</w:t>
            </w:r>
          </w:p>
        </w:tc>
      </w:tr>
      <w:tr>
        <w:trPr>
          <w:trHeight w:val="62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непредвиденных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85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еш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5-05-29T09:27:00Z</cp:lastPrinted>
  <dcterms:modified xsi:type="dcterms:W3CDTF">2025-05-29T06:48:00Z</dcterms:modified>
  <cp:revision>100</cp:revision>
  <dc:subject/>
  <dc:title/>
</cp:coreProperties>
</file>