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4 года № 18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5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6 июня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5.12.2024 г. № 186 «О бюджете Первомайского сельского поселения Миллеровского района на 2025 год и на плановый период 2026 и 2027 годов» следующие изменения:</w:t>
      </w:r>
    </w:p>
    <w:p>
      <w:pPr>
        <w:pStyle w:val="ConsPlusTitle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.1 пункта 1:</w:t>
      </w:r>
    </w:p>
    <w:p>
      <w:pPr>
        <w:pStyle w:val="ConsPlusTitle"/>
        <w:spacing w:lineRule="auto" w:line="276"/>
        <w:ind w:left="1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7933,1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18689,5»;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</w:rPr>
        <w:t>б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третье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9241,9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20257,5»;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в)  в абзаце шестом цифры «1308,8» заменить цифрами «1568,0».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2. Приложение 1 «Объем поступлений доходов бюджета Первомайского сельского поселения Миллеровского района на 2025 год и на плановый период 2026 и 2027 годов» изложить в редакции согласно приложению 1 к настоящему решению;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3.  Приложение 2 «Источники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вомайского сельского поселения Миллеровского район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изложить в редакции согласно приложению 2 к настоящему решению;      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5 год и на плановый период 2026 и 2027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6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евым статьям (муниципальным программам Первомай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и непрограммным направлениям деятельности), группа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одгруппам) видов расходов, разделам, подразделам классификации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ов бюджета Первомайского сельского поселения Миллеровско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5 год и на плановый период 2026 и 2027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дакции согласно приложению 5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его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571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6 июня 2025 го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softHyphen/>
              <w:softHyphen/>
              <w:softHyphen/>
              <w:softHyphen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№ </w:t>
            </w:r>
            <w:r>
              <w:rPr/>
              <w:t>210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5-05-26T11:22:00Z</cp:lastPrinted>
  <dcterms:modified xsi:type="dcterms:W3CDTF">2025-06-23T08:46:00Z</dcterms:modified>
  <cp:revision>250</cp:revision>
  <dc:subject/>
  <dc:title>Проект внесен</dc:title>
</cp:coreProperties>
</file>